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scmbl2475bb</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La 7- #6</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19 October 20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I would just like to say that this book is one of the best I’ve read so far. There were many exciting events that happened and one big event that changed both Tom Canty and Edward Tudor’s lives. Tom was a poor, but happy pauper. He enjoyed his life, minus the beatings from his father and grandmother. He thought that there was no other way to live but the way he was living. He started to hear stories from a nearby priest and learned that there are people who do not beg on the streets or living in raggedy, small houses. He became very sad knowing that his life could be better like the people in the stories he hears. He then met Prince Edward of Wales. The prince felt sorry for this boy and took him into his palace to be fed and to learn more about h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After the talked for a while, Tom said that he would love to try on Edward’s fine clothing. Edward agreed and put on Tom’s dirty, ripped outfit. They looked side by side at each other in the mirror and noticed that they looked very much alike! The prince noticed a bruise on the pauper’s arm and learned that it came from one of his guards. Edward was furious and rushed outside to consult with the man at the gate. He didn’t realize that he was still in Tom’s clothes and was kicked out of the palace. This was how the Prince and the Pauper’s lives were chang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One way this affected Tom’s life was his diet. When he was living in Offal Court, all he would eat was food scraps from him begging people on the streets. Since he was mistaken as the prince, he was fed big meals such as large platters of turkey and chicken. He would never go a day without eating like he did as a pauper. Edward’s diet was also affected. He wouldn’t eat a thing in days. The days when he would eat came from his new friend Miles and a strange hermit that he met, but they were not big meals at all. Edward was very upset to not have very much food when he was so used to the five course meals that Tom was get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Another way it affected Tom’s life was his behavior. He did not know how to act at special events or what to say when speaking to other members of the royal court. People thought he was going mad from the things we would say. Trying to convince them that he was not the prince made the whole kingdom think that he was crazy and his father, King Henry VIII, believed also. Since everyone knew things were wrong with him, they wouldn’t comment or act surprised at the weird gestures he was doing at the table, like not tucking in his napkin into his shirt or eating his food like a maniac. Edward’s behavior was also affected because no one would believe he was the Prince of Wales. Everyone would laugh and mock him for his strange outbursts. The only person that enjoyed his royal-like behavior was his friend Mil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The last aspect of both of their lives that was affected was their dress. Tom would no longer have to wear his dirty clothes, but was not dress in fine silk. If Tom were to dress in rags everyone would continue to think that he was a crazy boy. On the other hand, Edward did not own any of the beautiful, expensive clothing that he had as prince. He was forced to wear the same rags until Miles made some of his own, but they were still nothing compared to what he had befo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These boys have been through a lot, but luckily Edward was reunited with Royal Family and pronounced king. Although Tom was no longer the head of Wales, he was not brought back to Offal Court but instead the king brought his sisters, mother, and himself to Christ’s Hospital to be taken care of. Their lives are not as they were before, but it is surely better now that Edward is king and Tom has a loving family and a wonderful ho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sectPr>
      <w:headerReference w:type="default" r:id="rId2"/>
      <w:type w:val="nextPage"/>
      <w:pgSz w:w="12240" w:h="15840"/>
      <w:pgMar w:left="1440" w:right="1440" w:gutter="0" w:header="1008" w:top="1291" w:footer="0" w:bottom="100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before="0" w:after="0"/>
      <w:ind w:left="0" w:right="0"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scmbl2475B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